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outěžní řád Chodské Ligy neregistrovaný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                      </w:t>
      </w:r>
      <w:r>
        <w:rPr>
          <w:b/>
          <w:sz w:val="48"/>
        </w:rPr>
        <w:t>v ledním hokeji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                  </w:t>
      </w:r>
      <w:r>
        <w:rPr>
          <w:b/>
          <w:sz w:val="48"/>
        </w:rPr>
        <w:t>X.ročník 2004 – 20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Řízení soutěže:výbor Chodské ligy LH Domažlice</w:t>
      </w:r>
    </w:p>
    <w:p>
      <w:pPr>
        <w:pStyle w:val="Normal"/>
        <w:rPr>
          <w:sz w:val="24"/>
        </w:rPr>
      </w:pPr>
      <w:r>
        <w:rPr>
          <w:sz w:val="24"/>
        </w:rPr>
        <w:t>Adresa:            Sportovní unie okresu Domažlice(dále jen SUOD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Fúgnerova 647, 34401 Domažl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řadatel:        družstva,která jsou uvedena v rozlosování na prvním míst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ísto konání:  zimní stadion Klatovy,Suš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Účastníci:        viz.rozlosová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rtují:           přihlášená družstva mužů(písemná přihláška a zaplacený vklad 2000,- Kč z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Jedno družstvo).Každé družstvo musí mít soupisku(název klubu,jmén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a příjmení hráče,rodné číslo,bydliště),soupiska musí být potvrzena razítke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SUOD,kde jeden výtisk zůstáv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oupiska:        soupiska se uzavírá </w:t>
      </w:r>
      <w:r>
        <w:rPr>
          <w:b/>
          <w:sz w:val="24"/>
        </w:rPr>
        <w:t>vždy</w:t>
      </w:r>
      <w:r>
        <w:rPr>
          <w:sz w:val="24"/>
        </w:rPr>
        <w:t xml:space="preserve"> před zahájením první a druhé části.V průběhu 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soutěžních částí </w:t>
      </w:r>
      <w:r>
        <w:rPr>
          <w:b/>
          <w:sz w:val="24"/>
        </w:rPr>
        <w:t xml:space="preserve">nelze </w:t>
      </w:r>
      <w:r>
        <w:rPr>
          <w:sz w:val="24"/>
        </w:rPr>
        <w:t>přestupovat.Pouze je možnost doplňovat soupisk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o nového hráče,který vstupuje do soutěže ,není a nebyl na žádné soupis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jiného klubu a nebyl a není registrovaný.Toto doplnění je možné j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v průběhu základní části.Tento hráč se do soupisky dopíše pod razítko SOUD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>a potvrdí se datumem,podpisem a razítkem SOUD.Takto opravená soupisk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se dá k dispozici dalším klubům Ch.ligy. Počet hráčů i s brankáři na soupisce i        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po doplnění nového hráče </w:t>
      </w:r>
      <w:r>
        <w:rPr>
          <w:b/>
          <w:sz w:val="24"/>
        </w:rPr>
        <w:t>maximálně 25 hráčů!</w:t>
      </w:r>
      <w:r>
        <w:rPr>
          <w:sz w:val="24"/>
        </w:rPr>
        <w:t xml:space="preserve">Hráč i brankář s registračním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průkazem ČSLH může hrát jen nejnižší registrovanou soutěž,brankář se                                                                                                                                                                                                                                     nezapočítává  do registrovaných hráčů na soupisce. Hráč z vyšší soutěže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s disciplinárním trestem nesmí hrát ani soutěžní utkání Ch. ligy.    .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Registrovaných hráčů může  být na soupisce max.5,musí být označeny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zkratkou  REG. a uveden klub za který hrají.Do zápasu mohou nastoupi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jen 3 registrovaní hráči a musí být na zápisu o utkání též označeni REG.</w:t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K utkání může nastoupit 20 hráčů a dva brankář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Konfrontace:   hráč je povinnen se prokázat platným občanským průkazem,nebo jiným 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průkazem totožnosti.Vedoucí mužstva může mít k dispozici i kopi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občanského průkazu.mužstvo je povinno prokázat příslušnost hráče soupisko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spolu se zápisem o utkání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</w:rPr>
        <w:t>Pokud tak neučiní,může následovat i kontumace výsledku zápasu!!!!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Konfrontaci lze provést nejpozději do 10min.p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ukončení zápasu za přítomnosti rozhodčího.Konfrontace musí být zapsá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do zápisu o zápase.Po dodatečném zjištění neoprávněného startu hráče kter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není na soupisce,nebo nedodržení počtu registrovaných hráčů jak na soupisc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tak v zápase,následuje kontumace ve prospěch soupeře a peněžitý trest proti 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klubu ve výši </w:t>
      </w:r>
      <w:r>
        <w:rPr>
          <w:b/>
          <w:sz w:val="24"/>
        </w:rPr>
        <w:t>10 000,- Kč.</w:t>
      </w:r>
      <w:r>
        <w:rPr>
          <w:sz w:val="24"/>
        </w:rPr>
        <w:t>Pokud nebude částka uhrazena v termínu,který urč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disciplinární komise bude družstvo vyřazeno ze soutěže a všechny výsledky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kontumovány.Při opakovaném neoprávněném startu hráče okamžité vyloučení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ze soutěže a kontumace všech výsledků.</w:t>
      </w:r>
    </w:p>
    <w:p>
      <w:pPr>
        <w:pStyle w:val="Normal"/>
        <w:rPr>
          <w:sz w:val="24"/>
        </w:rPr>
      </w:pPr>
      <w:r>
        <w:rPr>
          <w:sz w:val="24"/>
        </w:rPr>
        <w:t xml:space="preserve">Předpis:         hraje se podle pravidel,soutěžního řádu LH a tohoto řádu,systém každý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s každým dvoukolově.Po skončení druhé části,bude následovat nadstavbová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část .</w:t>
      </w:r>
      <w:r>
        <w:rPr>
          <w:b/>
          <w:sz w:val="24"/>
        </w:rPr>
        <w:t>Play Off.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Pro poslední dvě družstva tabulky soutěž končí.Nadstavbová část bud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sehrána systémem např. 1 a 8 dále 2 a 7 atd.hraje se na dva zápas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Skončí li zápasy shodným počtem bodů/vítězství+prohra,remíza+remíza-2 : 2/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Následují po druhém zápase  </w:t>
      </w:r>
      <w:r>
        <w:rPr>
          <w:b/>
          <w:sz w:val="24"/>
        </w:rPr>
        <w:t>3 nájezdy za každé družstvo,</w:t>
      </w:r>
      <w:r>
        <w:rPr>
          <w:sz w:val="24"/>
        </w:rPr>
        <w:t>při stejném počtu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Proměněných nájezdů </w:t>
      </w:r>
      <w:r>
        <w:rPr>
          <w:b/>
          <w:sz w:val="24"/>
        </w:rPr>
        <w:t xml:space="preserve">následují nájezdy do rozhodnutí  „Náhlá smrt“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Nerozhoduje skore ze zápasů!!!!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</w:t>
      </w:r>
      <w:r>
        <w:rPr>
          <w:sz w:val="24"/>
        </w:rPr>
        <w:t xml:space="preserve">Další zápasy určuje lepší a horší postavení v tabulce po základní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části.Hraje se vyřazovacím způsobem.Mezi posledními čtyřmi družstvy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 xml:space="preserve">se rozhodne o finalistech.Hraje se o první  a třetí místo též na dva zápasy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rací doba:   hrací doba je rozdělena dle okolností na 3 x 25 min.hrubého času.10 m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Rozbruslení,toto lze omezit na minimum.Pro započítání zápasu je nutn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odehrát 2/3 hrací doby.Doba vyloučení je 3 min.hrubého čas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ástup k utkání:k zahájení utkání musí nastoupit minimálně 5+1 hráč mužstva.K zápas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smí nastoupit max.22 hráčů.Řídící výbor doporučuje včasné příjezdy pře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zápasem.Nenastoupí li mužstvo do 15 min.od začátku hrací doby,může bý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zápas i kontumová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měna termínu:ve vyjímečných případech po vzájemné dohodě,nutno projednat se ZS,změnu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oznámit rozhodčím,odvolat blokaci ledové plochy.</w:t>
      </w:r>
      <w:r>
        <w:rPr>
          <w:b/>
          <w:sz w:val="24"/>
        </w:rPr>
        <w:t>Nedostavení se k utkání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mužstvo které tak učiní bez omluvy,hradí náklady na pronájem ledové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plochy v dalším kole a pořádkovou pokutu 200,-Kč ve prospěch soutěž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hodčí:      zajistí řídící výbor Ch.ligy.Úhrada nákladů na zápas 150,-Kč na osob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Časoměřič 100,- Kč.Na finálové zápasy budou podle možností delegován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3 rozhodč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ýstroj:          úplná hráčská dle pravidel LH.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b/>
          <w:sz w:val="24"/>
        </w:rPr>
        <w:t>Mužstva registrovaná u ČSLH a členové SK,HC sdružených v ČST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jsou pojištěni. Hráč mladší 18 let hraje na zodpovědnost vedoucího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družst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řadatel:       domácí družstvo zajistí jednoho pořadatele,který nebude ve výzbroji a bud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k dispozici rozhodčím.Domácí družstvo hradí náklady spojené se zápas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Domácí družstvo zajistí puky pro zápas.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Utkání v nadstavbové části hradí družstva společně.</w:t>
      </w:r>
      <w:r>
        <w:rPr>
          <w:b/>
          <w:sz w:val="24"/>
        </w:rPr>
        <w:t>Domácí družstvo má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právo volby dresu.Hráč bez čísla dresu nebude připuštěn k zápas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ápis:             zajišťuje domácí družstvo.Dá jej k dispozici rozhodčímu před začátkem 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Utkání.Na požádání předloží družstva soupisky hráčů.</w:t>
      </w:r>
      <w:r>
        <w:rPr>
          <w:b/>
          <w:sz w:val="24"/>
        </w:rPr>
        <w:t xml:space="preserve">Domácí družstvo </w:t>
      </w:r>
    </w:p>
    <w:p>
      <w:pPr>
        <w:pStyle w:val="Normal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 xml:space="preserve">zajistí dodání zápisu o utkání do 5 dnů na číslo faxu 379 722 185,neb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na adresu Václav Konopík,Michlova 610, 34401 Domažlice a podá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informace o utkání do Domažlického deníku na tel:379 725 695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Zápis se vyplňuje 1x.Nedodá li družstvo zápis o utkání bude potrestáno 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poplatkem 50.-Kč za každý nedodaný zápis.</w:t>
      </w:r>
      <w:r>
        <w:rPr>
          <w:b/>
          <w:sz w:val="24"/>
        </w:rPr>
        <w:t>Zápis musí být vyplněn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jmenovitě a u hráčova jména musí odpovídat číslo dres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novení pořadí:viz.SŘ LH kap.23(kontumace utkání 5: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ankáři:       v případě nemoci nebo zranění brankáře,může si mužstvo vypůjčit kteréhokoli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brankáře </w:t>
      </w:r>
      <w:r>
        <w:rPr>
          <w:b/>
          <w:sz w:val="24"/>
        </w:rPr>
        <w:t>jen</w:t>
      </w:r>
      <w:r>
        <w:rPr>
          <w:sz w:val="24"/>
        </w:rPr>
        <w:t xml:space="preserve"> ze soutěže Chodské ligy,kteří jsou na soupiskách klubů!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dnocení výsledků:vítězem Ch.ligy je vítěz finálového utkání.Totéž zápas o třetí místo.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Přeborník okresu získá titul pro ročník 2004 – 2005,včetně putovního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poháru.První čtyři družstva obdrží poháry za umístě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ciplinární komise:tvoří ji členové řídícího výboru Ch.ligy.schází se dle potřeb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Disciplinární přestupky budou řešeny dle discipl.řádu LH,hráč vyloučený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do konce utkání</w:t>
      </w:r>
      <w:r>
        <w:rPr>
          <w:b/>
          <w:sz w:val="24"/>
        </w:rPr>
        <w:t xml:space="preserve"> má automaticky zastavenou činnost na další utká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Výbor:           je vrcholným orgánem Chodské ligy LH na okr.Domažlice.Podle svéh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svědomí a vědomí,výše uvedených reguli v souladu s pravidli a SŘ LH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řeší všechny sporné případy a přestupky proti sportovní et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Všechna tato ustanovení byla odsouhlasena na schůzi zástupců oddílů dne 01.09.2004 konané v Domažlicích a jsou platná pro X.ročník této soutěže.Družstva zúčastněná v této soutěži svým startem stvrzují,že budou tato ustanovení respektovat a dodržov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 Domažlicích   27.09.2004                                                   Výbor Chodské ligy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8:04:00Z</dcterms:created>
  <dc:creator>Konopik</dc:creator>
  <dc:description/>
  <dc:language>en-US</dc:language>
  <cp:lastModifiedBy>Václav Konopík</cp:lastModifiedBy>
  <dcterms:modified xsi:type="dcterms:W3CDTF">2004-09-27T08:04:00Z</dcterms:modified>
  <cp:revision>2</cp:revision>
  <dc:subject/>
  <dc:title>Soutěžní řád Chodské Ligy neregistrovaný</dc:title>
</cp:coreProperties>
</file>