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>
          <w:sz w:val="28"/>
        </w:rPr>
        <w:t>Adresy zástupců hokejových klubů CHodské lig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/>
        <w:t>Sportovní unie okresu Domažlice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Kabourek Miroslav       V SUOD, Fúgnerova 647, 344 01 Domažlice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TZ: 379 724 495 záznamník i fax, MT:606 264036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</w:t>
      </w:r>
      <w:r>
        <w:rPr/>
        <w:t>Zimní stadion SUŠICE  376 528 771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605 278 670 p.Lerch</w:t>
      </w:r>
    </w:p>
    <w:p>
      <w:pPr>
        <w:pStyle w:val="TextBody"/>
        <w:rPr/>
      </w:pPr>
      <w:r>
        <w:rPr/>
        <w:t xml:space="preserve">            </w:t>
      </w:r>
      <w:r>
        <w:rPr/>
        <w:t>Organizační výbor: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</w:t>
      </w:r>
      <w:r>
        <w:rPr/>
        <w:t>Konopík Václav            Michlova  610,344 01 Domažlice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TZ./FAX:379 722 185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TB:379 722 450  MT:728 362 699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e-mail:rakon-domazlice@volny.cz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</w:t>
      </w:r>
      <w:r>
        <w:rPr/>
        <w:t>Reininger Luboš           Díly 68,345 35 Postřekov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TB:379 794 567 MT:602 690 748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  <w:t xml:space="preserve">             </w:t>
      </w:r>
      <w:r>
        <w:rPr/>
        <w:t>Pejsar Miroslav             Amarická 612,345 06 Kdyně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MT:602 543 14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Vedoucí družstev:</w:t>
      </w:r>
    </w:p>
    <w:p>
      <w:pPr>
        <w:pStyle w:val="TextBody"/>
        <w:rPr/>
      </w:pPr>
      <w:r>
        <w:rPr/>
        <w:t xml:space="preserve">           </w:t>
      </w:r>
      <w:r>
        <w:rPr/>
        <w:t>1. HC Rakon Domažlice   Konopík Václav viz.výbor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     </w:t>
      </w:r>
      <w:r>
        <w:rPr/>
        <w:t>2. Sokol Staňkov              Blacký Pavel,Osvračín 191,345 33 Osvračín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B:379 427 126,TZ:379 725 377,e-mail:p.blacky@email.cz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Fronk Michal,Plovární 194,Staňkov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T:607 745 755</w:t>
      </w:r>
    </w:p>
    <w:p>
      <w:pPr>
        <w:pStyle w:val="TextBody"/>
        <w:rPr/>
      </w:pPr>
      <w:r>
        <w:rPr/>
        <w:t xml:space="preserve">           </w:t>
      </w:r>
      <w:r>
        <w:rPr/>
        <w:t>3. HC Sokol Kanice         Herian Jaroslav, Kanice 29, 345 43 Koloveč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TB: 379 494 493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Herian Jaroslav, Kanice 14, 345 43 Koloveč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 xml:space="preserve">MT: 721 902 339  </w:t>
      </w:r>
    </w:p>
    <w:p>
      <w:pPr>
        <w:pStyle w:val="TextBody"/>
        <w:rPr/>
      </w:pPr>
      <w:r>
        <w:rPr/>
        <w:t xml:space="preserve">           </w:t>
      </w:r>
      <w:r>
        <w:rPr/>
        <w:t>4. Pocinovice                   Faul Jan,Pocinovice 37,345 09 Pocinovice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T:604 567 339</w:t>
      </w:r>
    </w:p>
    <w:p>
      <w:pPr>
        <w:pStyle w:val="TextBody"/>
        <w:rPr/>
      </w:pPr>
      <w:r>
        <w:rPr/>
        <w:t xml:space="preserve">           </w:t>
      </w:r>
      <w:r>
        <w:rPr/>
        <w:t>5. 1.FCP Všeruby             Pejsar  Miroslav  viz. výbor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Vondrovic Josef , Bořice 50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 xml:space="preserve">MT :728 745 480 </w:t>
      </w:r>
    </w:p>
    <w:p>
      <w:pPr>
        <w:pStyle w:val="TextBody"/>
        <w:rPr/>
      </w:pPr>
      <w:r>
        <w:rPr/>
        <w:t xml:space="preserve">           </w:t>
      </w:r>
      <w:r>
        <w:rPr/>
        <w:t>6. Sokol Díly                    Reininger Luboš viz. výbor</w:t>
      </w:r>
    </w:p>
    <w:p>
      <w:pPr>
        <w:pStyle w:val="TextBody"/>
        <w:rPr/>
      </w:pPr>
      <w:r>
        <w:rPr/>
        <w:t xml:space="preserve">           </w:t>
      </w:r>
      <w:r>
        <w:rPr/>
        <w:t>7. Chodská Lhota             Kováč Josef, Chodská Lhota 160, 345 10 Loučim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T: 604 845 139 Fax. 379 798 521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8. Jetenovice                    Janoušek  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T: 775 690 511 ,e-mail: petr.slajs</w:t>
      </w:r>
      <w:r>
        <w:rPr>
          <w:lang w:val="de-DE"/>
        </w:rPr>
        <w:t>@</w:t>
      </w:r>
      <w:r>
        <w:rPr/>
        <w:t xml:space="preserve">email.cz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9. Poběžovice                   Jandečka Miroslav, Prokopa Velikého 572 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MT: 603  479 170, e-mail:miroslav@jandecka.cz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 </w:t>
      </w:r>
      <w:r>
        <w:rPr/>
        <w:t>Kontakt rozhodčí:    Hrabý Václav                    376 522 257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Svoboda Václav                376 523 260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Veverka                             376 522 143</w:t>
      </w:r>
    </w:p>
    <w:p>
      <w:pPr>
        <w:pStyle w:val="TextBody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/>
    <w:rPr/>
  </w:style>
  <w:style w:type="paragraph" w:styleId="Seznamsodrkami">
    <w:name w:val="Seznam s odrážkami"/>
    <w:basedOn w:val="TextBody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4:06:00Z</dcterms:created>
  <dc:creator>admin</dc:creator>
  <dc:description/>
  <dc:language>en-US</dc:language>
  <cp:lastModifiedBy>Ivan Tuháček</cp:lastModifiedBy>
  <cp:lastPrinted>2004-09-01T12:20:00Z</cp:lastPrinted>
  <dcterms:modified xsi:type="dcterms:W3CDTF">2004-10-05T05:39:00Z</dcterms:modified>
  <cp:revision>9</cp:revision>
  <dc:subject/>
  <dc:title>      Adresy zástupců hokejových klubů CHodské ligy</dc:title>
</cp:coreProperties>
</file>